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lang w:val="sr-Latn-CS" w:eastAsia="en-US"/>
        </w:rPr>
      </w:pPr>
      <w:r>
        <w:rPr>
          <w:rFonts w:eastAsia="MS Mincho;ＭＳ 明朝"/>
          <w:b/>
          <w:lang w:val="sr-Latn-CS" w:eastAsia="en-US"/>
        </w:rPr>
        <w:t>ZAKON</w:t>
      </w:r>
    </w:p>
    <w:p>
      <w:pPr>
        <w:pStyle w:val="Normal"/>
        <w:jc w:val="center"/>
        <w:rPr>
          <w:rFonts w:eastAsia="MS Mincho;ＭＳ 明朝"/>
          <w:b/>
          <w:b/>
          <w:lang w:val="sr-Latn-CS" w:eastAsia="en-US"/>
        </w:rPr>
      </w:pPr>
      <w:r>
        <w:rPr>
          <w:rFonts w:eastAsia="MS Mincho;ＭＳ 明朝"/>
          <w:b/>
          <w:lang w:val="sr-Latn-CS" w:eastAsia="en-US"/>
        </w:rPr>
        <w:t>O IZMJENAMA I DOPUNAMA ZAKONA O PENZIJSKOM REZERVNOM FONDU REPUBLIKE SRPSKE</w:t>
      </w:r>
    </w:p>
    <w:p>
      <w:pPr>
        <w:pStyle w:val="Normal"/>
        <w:rPr>
          <w:rFonts w:eastAsia="MS Mincho;ＭＳ 明朝"/>
          <w:b/>
          <w:b/>
          <w:lang w:val="sr-Latn-CS" w:eastAsia="en-US"/>
        </w:rPr>
      </w:pPr>
      <w:r>
        <w:rPr>
          <w:rFonts w:eastAsia="MS Mincho;ＭＳ 明朝"/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U Zakonu o Penzijskom rezervnom fondu Republike Srpske („Službeni glasnik Republike Srpske“, br. 73/08, 50/10 i 102/12) u članu 6. u stavu 1. u tački d) poslije riječi: „banaka“ riječ: „i“ briše se i dodaje zapeta.</w:t>
      </w:r>
    </w:p>
    <w:p>
      <w:pPr>
        <w:pStyle w:val="Normal"/>
        <w:jc w:val="both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  <w:tab/>
        <w:t>U tački đ) poslije riječi: „derivata“ dodaje se riječ: „i“ i nova tačka e) koja glasi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MS Mincho;ＭＳ 明朝"/>
          <w:lang w:val="sr-Latn-CS" w:eastAsia="en-US"/>
        </w:rPr>
      </w:pPr>
      <w:r>
        <w:rPr>
          <w:lang w:val="sr-Latn-CS" w:eastAsia="en-US"/>
        </w:rPr>
        <w:tab/>
        <w:tab/>
        <w:t xml:space="preserve">„e) ugovornog sufinansiranja projekata ili drugih finansijskih sporazuma radi podjele rizika ulaganja </w:t>
      </w:r>
      <w:r>
        <w:rPr>
          <w:rFonts w:eastAsia="MS Mincho;ＭＳ 明朝"/>
          <w:lang w:val="sr-Latn-CS" w:eastAsia="en-US"/>
        </w:rPr>
        <w:t>u Bosni i Hercegovini,</w:t>
      </w:r>
      <w:r>
        <w:rPr>
          <w:lang w:val="sr-Latn-CS" w:eastAsia="en-US"/>
        </w:rPr>
        <w:t xml:space="preserve"> sa </w:t>
      </w:r>
      <w:r>
        <w:rPr>
          <w:rFonts w:eastAsia="MS Mincho;ＭＳ 明朝"/>
          <w:lang w:val="sr-Latn-CS" w:eastAsia="en-US"/>
        </w:rPr>
        <w:t>međunarodnim finansijskim organizacijama i multilateralnim razvojnim bankama (u daljem tekstu: zajednička ulaganja)“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sr-Latn-CS" w:eastAsia="en-US"/>
        </w:rPr>
        <w:t>Član 13. mijenja se i glasi: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„(1) Imovina Rezervnog fonda ulaže se u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a) dužničke hartije od vrijednosti koje emituje ili za koje garantuje BiH, Centralna banka BiH, Republika Srpska, Federacija BiH i Brčko Distrikt BiH,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b) dužničke hartije od vrijednosti koje emituju ili za koje garantuju jedinice lokalne samouprave Republike Srpske i dužničke hartije od vrijednosti koje emituju jedinice lokalne samouprave i kantoni Federacije BiH,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 xml:space="preserve">v) dužničke hartije od vrijednosti koje emituju strane države ili strana pravna lica sa kreditnim rejtingom investicionog ranga, a koji utvrđuju eksterne institucije za procjenu kreditnog rejtinga registrovane kod Evropske agencije za bankarstvo i kojima se trguje na berzi ili drugom uređenom javnom tržištu u državama članicama </w:t>
      </w:r>
      <w:r>
        <w:rPr>
          <w:lang w:val="sr-Latn-CS" w:eastAsia="en-US"/>
        </w:rPr>
        <w:t>EU, OECD-a i Cefte,</w:t>
      </w:r>
    </w:p>
    <w:p>
      <w:pPr>
        <w:pStyle w:val="Normal"/>
        <w:jc w:val="both"/>
        <w:rPr>
          <w:rFonts w:eastAsia="MS Mincho;ＭＳ 明朝"/>
          <w:lang w:val="sr-Latn-CS" w:eastAsia="en-US"/>
        </w:rPr>
      </w:pPr>
      <w:r>
        <w:rPr>
          <w:lang w:val="sr-Latn-CS" w:eastAsia="en-US"/>
        </w:rPr>
        <w:tab/>
        <w:t>g) vlasničke hartije od vrijednosti zatvorenih akcionarskih društava sa sjedištem u BiH kada Rezervni fond osniva društvo za upravljanje, penzijski ili drugi investicioni fond u obliku zatvorenog akcionarskog društva,</w:t>
      </w:r>
    </w:p>
    <w:p>
      <w:pPr>
        <w:pStyle w:val="Normal"/>
        <w:jc w:val="both"/>
        <w:rPr>
          <w:rFonts w:eastAsia="MS Mincho;ＭＳ 明朝"/>
          <w:strike/>
          <w:lang w:val="sr-Latn-CS" w:eastAsia="en-US"/>
        </w:rPr>
      </w:pPr>
      <w:r>
        <w:rPr>
          <w:rFonts w:eastAsia="MS Mincho;ＭＳ 明朝"/>
          <w:lang w:val="sr-Latn-CS" w:eastAsia="en-US"/>
        </w:rPr>
        <w:tab/>
        <w:t>d) hartije od vrijednosti koje emituju međunarodne finansijske organizacije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đ) hartije od vrijednosti koje emituju pravna lica sa sjedištem u BiH kojima se trguje na berzi ili drugom uređenom javnom tržištu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e) hartije od vrijednosti stranih pravnih lica, osim dužničkih hartija od vrijednosti iz tačke v) ovog člana, koje su uvrštene na najviši berzanski segment u državama članicama EU, OECD-a i Cefte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ž) udjele u otvorenim investicionim fondovima registrovanim u BiH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z) udjele u otvorenim investicionim fondovima registrovanim u državama članicama EU, OECD-a i Cefte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i) novčane depozite kod banaka i sertifikate o depozitu koje emituju banke u BiH,</w:t>
        <w:tab/>
      </w:r>
    </w:p>
    <w:p>
      <w:pPr>
        <w:pStyle w:val="Normal"/>
        <w:jc w:val="both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  <w:tab/>
        <w:t>j) zajednička ulaganja 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k) repo ugovore sa hartijama od vrijednosti iz t. a), b) i đ) ovog člana, a koje su uvrštene na službeno berzansko tržišt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(2) Repo ugovorom iz stava 1. tačka k) ovog člana, prodavac se obavezuje da proda kupcu hartije od vrijednosti, a kupac da plati prodavcu kupovnu cijenu, uz obavezu njihovog reotkupa po određenoj cijeni i na tačno određeni datum u budućnosti, a najduže do 365 dana od dana zaključenja repo ugovora.</w:t>
      </w:r>
    </w:p>
    <w:p>
      <w:pPr>
        <w:pStyle w:val="Normal"/>
        <w:jc w:val="both"/>
        <w:rPr>
          <w:lang w:val="sr-Latn-CS" w:eastAsia="en-US"/>
        </w:rPr>
      </w:pPr>
      <w:r>
        <w:rPr>
          <w:rFonts w:eastAsia="MS Mincho;ＭＳ 明朝"/>
          <w:lang w:val="sr-Latn-CS" w:eastAsia="en-US"/>
        </w:rPr>
        <w:tab/>
        <w:t>(3) Rezervni fond može zaključiti repo ugovor sa pravnim licem kojem je priznat status kvalifikovanog investitora u skladu sa propisima o tržištu hartija od vrijednosti.“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sr-Latn-CS" w:eastAsia="en-US"/>
        </w:rPr>
        <w:t>Član 14. mijenja se i glasi: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„(1) Zbir svih ulaganja u jedno lice ili grupu povezanih lica koji iznosi ili prelazi 1% neto vrijednosti imovine Rezervnog fonda, smatra se velikom izloženošću Rezervnog fonda.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(2) Grupom povezanih lica smatraju se dva lica ili više lica, koji predstavljaju jedan rizik za Rezervni fond:</w:t>
      </w:r>
    </w:p>
    <w:p>
      <w:pPr>
        <w:pStyle w:val="Normal"/>
        <w:jc w:val="both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  <w:tab/>
        <w:t>a) ako jedno od njih neposredno ili posredno ima kontrolu nad drugim licem ili drugim licima ili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b) ako su međusobno povezana tako da, ako bi za jedno od tih lica nastali finansijski problemi, posebno u vezi sa finansiranjem ili otplatom duga, drugo lice ili sva ostala lica iz grupe bi se vjerovatno suočila sa teškoćama povezanim sa finansiranjem ili otplatom duga.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(3) Na ulaganja imovine Rezervnog fonda primjenjuju se sljedeća ograničenja: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a) izloženost Rezervnog fonda prema jednom licu ili grupi povezanih lica ne može da prelazi 25% neto vrijednosti imovine Rezervnog fonda,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b) zbir svih velikih izloženosti Rezervnog fonda ne može da prelazi 50% neto vrijednosti imovine fonda,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v) ulaganjem imovine ne može se sticati više od 50% vlasničkog učešća emitenta, osim ukoliko Rezervni fond osniva društvo za upravljanje, penzijski ili drugi investicioni fond u obliku zatvorenog akcionarskog društva,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g) ulaganjem imovine u korporativne dužničke hartije od vrijednosti jednog emitenta iz člana 13. stav 1. tačka đ) ne može se sticati više od 50% odobrene vrijednosti emisije dužničkih hartija od vrijednosti jednog emitenta, pri čemu ulaganje mora biti obezbijeđeno prvoklasnim ili kvalitetnim kolateralom,</w:t>
        <w:tab/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 xml:space="preserve">d) do 15% neto vrijednosti imovine može se uložiti u novčane depozite kod </w:t>
      </w:r>
      <w:r>
        <w:rPr>
          <w:lang w:val="sr-Latn-CS" w:eastAsia="en-US"/>
        </w:rPr>
        <w:t>banaka i sertifikate o depozitu koje emituju banke</w:t>
      </w:r>
      <w:r>
        <w:rPr>
          <w:rFonts w:eastAsia="MS Mincho;ＭＳ 明朝"/>
          <w:lang w:val="sr-Latn-CS" w:eastAsia="en-US"/>
        </w:rPr>
        <w:t xml:space="preserve">, s tim da se u novčane depozite kod jedne banke i </w:t>
      </w:r>
      <w:r>
        <w:rPr>
          <w:lang w:val="sr-Latn-CS" w:eastAsia="en-US"/>
        </w:rPr>
        <w:t xml:space="preserve">sertifikate o depozitu </w:t>
      </w:r>
      <w:r>
        <w:rPr>
          <w:rFonts w:eastAsia="MS Mincho;ＭＳ 明朝"/>
          <w:lang w:val="sr-Latn-CS" w:eastAsia="en-US"/>
        </w:rPr>
        <w:t>koje emituje jedna banka može uložiti do 5% neto vrijednosti imovine,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đ) do 20% neto vrijednosti imovine može se ulagati u hartije od vrijednosti emitenata čije je sjedište izvan BiH,</w:t>
      </w:r>
    </w:p>
    <w:p>
      <w:pPr>
        <w:pStyle w:val="Normal"/>
        <w:jc w:val="both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  <w:tab/>
        <w:t>e) do 20% neto vrijednosti imovine može se ulagati u udjele otvorenih investicionih fonda, do 10% u institucije kolektivnog ulaganja koje nisu otvoreni investicioni fondovi, s tim da Rezervni fond ne može steći više od 25% akcija ili udjela jednog investicionog fonda,</w:t>
      </w:r>
    </w:p>
    <w:p>
      <w:pPr>
        <w:pStyle w:val="Normal"/>
        <w:jc w:val="both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  <w:tab/>
        <w:t>ž) opcijski i terminski poslovi i drugi finansijski derivati mogu se koristiti samo u svrhu zaštite od rizika i ukupna izloženost prema tim instrumentima ne može biti veća od 5% neto vrijednosti imovine,</w:t>
      </w:r>
    </w:p>
    <w:p>
      <w:pPr>
        <w:pStyle w:val="Normal"/>
        <w:jc w:val="both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  <w:tab/>
        <w:t>z) do 2% neto vrijednosti imovine može se ulagati u hartije od vrijednosti emitenta iz člana 13. tačka g) ovog zakona i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 xml:space="preserve">i) velika izloženost Rezervnog fonda po zajedničkom ulaganju ne može da prelazi 5% neto vrijednosti imovine. 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(4) Pod prvoklasnim ili kvalitetnim kolateralom iz stava 3. tačka g) ovog člana, smatra se kolateral u smislu propisa kojim se uređuju minimalni standardi za upravljanje kreditnim rizikom i klasifikacijom aktive banaka.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(5) Ulaganje u hartije od vrijednosti iz člana 13. stav 1. t. a) i b) ovog zakona, ne podliježe ograničenjima iz ovog člana.</w:t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(6) Vlada Republike Srpske može detaljnije propisati uslove i način ulaganja imovine Rezervnog fonda.“</w:t>
      </w:r>
    </w:p>
    <w:p>
      <w:pPr>
        <w:pStyle w:val="Normal"/>
        <w:jc w:val="center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</w:r>
    </w:p>
    <w:p>
      <w:pPr>
        <w:pStyle w:val="Normal"/>
        <w:jc w:val="center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</w:r>
    </w:p>
    <w:p>
      <w:pPr>
        <w:pStyle w:val="Normal"/>
        <w:jc w:val="center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</w:r>
    </w:p>
    <w:p>
      <w:pPr>
        <w:pStyle w:val="Normal"/>
        <w:jc w:val="center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MS Mincho;ＭＳ 明朝"/>
          <w:lang w:val="sr-Latn-CS" w:eastAsia="en-US"/>
        </w:rPr>
        <w:t>Član 4.</w:t>
      </w:r>
    </w:p>
    <w:p>
      <w:pPr>
        <w:pStyle w:val="Normal"/>
        <w:jc w:val="both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MS Mincho;ＭＳ 明朝"/>
          <w:lang w:val="sr-Latn-CS" w:eastAsia="en-US"/>
        </w:rPr>
        <w:tab/>
        <w:t>U članu 17. poslije stava 2. dodaje se novi stav 3. koji glasi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(3) Zaključivanje repo ugovora, kao i zajednička ulaganja ne smatraju se pravnim poslovima odobravanja i davanja kredita ili zajma.“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članu 23. u stavu 2. poslije riječi: „na privremeno upravljanje“ zapeta i riječi: „kao i upravljanje drugim fondovima osnovanim u skladu sa posebnim zakonom“ brišu s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slije stava 2. dodaje se novi stav 3. koji glasi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(3) Izuzetno od stava 2. ovog člana, Društvo za upravljanje može upravljati i</w:t>
      </w:r>
      <w:r>
        <w:rPr>
          <w:strike/>
          <w:lang w:val="sr-Latn-CS" w:eastAsia="en-US"/>
        </w:rPr>
        <w:t xml:space="preserve"> </w:t>
      </w:r>
      <w:r>
        <w:rPr>
          <w:lang w:val="sr-Latn-CS" w:eastAsia="en-US"/>
        </w:rPr>
        <w:t>penzijskim i investicionim fondom osnovanim u skladu sa zakonima kojima se uređuje poslovanje penzijskih, odnosno investicionih fondova i pod uslovom da za to dobije dozvolu nadležnog regulatora, kao i drugim fondom osnovanim u skladu sa posebnim zakonom.“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lang w:val="sr-Latn-CS" w:eastAsia="en-US"/>
        </w:rPr>
        <w:t>Dosadašnji st. 3, 4, 5, 6, 7, 8, 9. i 10. postaju st. 4, 5, 6, 7, 8, 9, 10. i 11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istom članu dosadašnji stav 10. koji postaje stav 11. mijenja se i glasi:</w:t>
      </w:r>
    </w:p>
    <w:p>
      <w:pPr>
        <w:pStyle w:val="Normal"/>
        <w:jc w:val="both"/>
        <w:rPr>
          <w:rFonts w:eastAsia="MS Mincho;ＭＳ 明朝"/>
          <w:lang w:val="sr-Latn-CS" w:eastAsia="en-US"/>
        </w:rPr>
      </w:pPr>
      <w:r>
        <w:rPr>
          <w:lang w:val="sr-Latn-CS" w:eastAsia="en-US"/>
        </w:rPr>
        <w:tab/>
        <w:t>„(11) Nadzor nad radom Društva za upravljanje u poslovima upravljanja fondovima iz stava 3. ovog člana vrši se u skladu sa zakonima kojima je propisano osnivanje i poslovanje tih fondova.“</w:t>
        <w:tab/>
      </w:r>
    </w:p>
    <w:p>
      <w:pPr>
        <w:pStyle w:val="Normal"/>
        <w:autoSpaceDE w:val="false"/>
        <w:jc w:val="center"/>
        <w:rPr>
          <w:rFonts w:eastAsia="MS Mincho;ＭＳ 明朝"/>
          <w:lang w:val="sr-Latn-CS" w:eastAsia="en-US"/>
        </w:rPr>
      </w:pPr>
      <w:r>
        <w:rPr>
          <w:rFonts w:eastAsia="MS Mincho;ＭＳ 明朝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ab/>
        <w:t>Poslije člana 44b. dodaju se novi čl. 44v. i 44g. koji glasi:</w:t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44v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ab/>
        <w:t>Državni kapital u licu koje, do dana stupanja na snagu ovog zakona, nije konstituisano u skladu sa zakonima kojima se uređuje poslovanje privrednih društava i javnih preduzeća, a koji je unesen kao osnivački ulog u Rezervni fond, ne uključuje se u imovinu koja predstavlja osnov za obračun naknade za upravljanje Rezervnim fondom iz člana 26. stav 2. ovog zakona i u imovinu koja predstavlja osnov za obračun ograničenja izloženosti Rezervnog fonda iz člana 14. stav 3. ovog zakona sve do dana rješavanja statusa tog lic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44g.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Društvo za upravljanje dužno je da uskladi ulaganja imovine Rezervnog fonda sa članom 14. ovog zakona u roku od godinu dana od dana stupanja na snagu ovog zakona.“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02/1-021-</w:t>
      </w:r>
      <w:r>
        <w:rPr>
          <w:lang w:val="en-US" w:eastAsia="en-US"/>
        </w:rPr>
        <w:t>143</w:t>
      </w:r>
      <w:r>
        <w:rPr>
          <w:lang w:val="sr-Latn-CS" w:eastAsia="en-US"/>
        </w:rPr>
        <w:t>/18</w:t>
        <w:tab/>
        <w:tab/>
        <w:t xml:space="preserve">                        </w:t>
        <w:tab/>
        <w:tab/>
        <w:t xml:space="preserve">   PREDSJ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atum: 22. februar 2018. godine</w:t>
        <w:tab/>
        <w:tab/>
        <w:t xml:space="preserve">      </w:t>
        <w:tab/>
        <w:t xml:space="preserve">                 NARODNE SKUPŠTINE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    </w:t>
      </w:r>
      <w:r>
        <w:rPr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08"/>
        </w:tabs>
        <w:ind w:left="908" w:hanging="567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BA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BA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v">
    <w:name w:val="Stav"/>
    <w:basedOn w:val="Normal"/>
    <w:qFormat/>
    <w:pPr>
      <w:numPr>
        <w:ilvl w:val="0"/>
        <w:numId w:val="1"/>
      </w:numPr>
      <w:jc w:val="both"/>
    </w:pPr>
    <w:rPr>
      <w:lang w:val="sr-CS"/>
    </w:rPr>
  </w:style>
  <w:style w:type="paragraph" w:styleId="Stav1">
    <w:name w:val="stav"/>
    <w:basedOn w:val="Stav"/>
    <w:qFormat/>
    <w:pPr/>
    <w:rPr/>
  </w:style>
  <w:style w:type="paragraph" w:styleId="Zakonclan">
    <w:name w:val="Zakon-clan"/>
    <w:basedOn w:val="Normal"/>
    <w:qFormat/>
    <w:pPr>
      <w:jc w:val="center"/>
    </w:pPr>
    <w:rPr>
      <w:b/>
      <w:lang w:val="sr-CS"/>
    </w:rPr>
  </w:style>
  <w:style w:type="paragraph" w:styleId="Nabrajanje">
    <w:name w:val="Nabrajanje"/>
    <w:basedOn w:val="Normal"/>
    <w:qFormat/>
    <w:pPr/>
    <w:rPr/>
  </w:style>
  <w:style w:type="paragraph" w:styleId="NASLOV">
    <w:name w:val="NASLOV"/>
    <w:next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auto"/>
      <w:sz w:val="24"/>
      <w:szCs w:val="28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00:00Z</dcterms:created>
  <dc:creator>MF</dc:creator>
  <dc:description/>
  <cp:keywords/>
  <dc:language>en-US</dc:language>
  <cp:lastModifiedBy>DraganR</cp:lastModifiedBy>
  <cp:lastPrinted>2018-02-23T13:31:00Z</cp:lastPrinted>
  <dcterms:modified xsi:type="dcterms:W3CDTF">2018-03-19T09:00:00Z</dcterms:modified>
  <cp:revision>2</cp:revision>
  <dc:subject/>
  <dc:title/>
</cp:coreProperties>
</file>